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FIAE Chapter 7</w:t>
      </w:r>
    </w:p>
    <w:p>
      <w:pPr>
        <w:pStyle w:val="Normal"/>
        <w:rPr/>
      </w:pPr>
      <w:r>
        <w:rPr/>
        <w:t>3-19-08</w:t>
      </w:r>
    </w:p>
    <w:p>
      <w:pPr>
        <w:pStyle w:val="Normal"/>
        <w:rPr/>
      </w:pPr>
      <w:r>
        <w:rPr/>
      </w:r>
    </w:p>
    <w:p>
      <w:pPr>
        <w:pStyle w:val="Normal"/>
        <w:rPr/>
      </w:pPr>
      <w:r>
        <w:rPr/>
      </w:r>
    </w:p>
    <w:p>
      <w:pPr>
        <w:pStyle w:val="Normal"/>
        <w:rPr/>
      </w:pPr>
      <w:r>
        <w:rPr/>
        <w:t>Chapter 7: The Relative Nature of Grades and Their Definitions.</w:t>
      </w:r>
    </w:p>
    <w:p>
      <w:pPr>
        <w:pStyle w:val="Normal"/>
        <w:rPr/>
      </w:pPr>
      <w:r>
        <w:rPr/>
        <w:t xml:space="preserve">Abstract:  </w:t>
      </w:r>
    </w:p>
    <w:p>
      <w:pPr>
        <w:pStyle w:val="Normal"/>
        <w:rPr/>
      </w:pPr>
      <w:r>
        <w:rPr/>
      </w:r>
    </w:p>
    <w:p>
      <w:pPr>
        <w:pStyle w:val="Normal"/>
        <w:rPr/>
      </w:pPr>
      <w:r>
        <w:rPr/>
        <w:tab/>
        <w:t>This chapter talked about the importance of grades, grading, report cards, questioning assumptions, embracing alternatives and focusing on what teaching and learning is all about. Grading is a very important part of teaching and students deserve to be fairly assessed. Teachers must have knowledge in their subject if they are going to be able to assess their students properly. It is important that teachers also understand that grades are often times distorted in their accuracy and grades are not always indicators of mastery. For example, a student may receive an A on an exam because they have memorized the material but that does not mean that they have mastered it. The next part of this chapter talked about what grades mean to different teachers For example, what does an A really mean?  Most school districts use the grading scale A, B, C, D and I for incomplete. Receiving an A, B or C mean that the students work is excellent, good and fair. When a student receives a D or F it usually means that that student is struggling and should receive extra help. It is the teacher’s job to do everything they can to maintain their grades and the best way to do that is through feedback and lots of it. Grades are not the only way to give feedback, teachers should give feedback throughout assignments so students can improve their work for their final product and the final product is what should receive the grade. Students should not be surprised by the grade they receive because of the all the feedback that they receive.</w:t>
      </w:r>
    </w:p>
    <w:p>
      <w:pPr>
        <w:pStyle w:val="Normal"/>
        <w:rPr/>
      </w:pPr>
      <w:r>
        <w:rPr/>
      </w:r>
    </w:p>
    <w:p>
      <w:pPr>
        <w:pStyle w:val="Normal"/>
        <w:rPr/>
      </w:pPr>
      <w:r>
        <w:rPr/>
        <w:t>Reflection:</w:t>
      </w:r>
    </w:p>
    <w:p>
      <w:pPr>
        <w:pStyle w:val="Normal"/>
        <w:rPr/>
      </w:pPr>
      <w:r>
        <w:rPr/>
      </w:r>
    </w:p>
    <w:p>
      <w:pPr>
        <w:pStyle w:val="Normal"/>
        <w:rPr/>
      </w:pPr>
      <w:r>
        <w:rPr/>
        <w:tab/>
        <w:t xml:space="preserve">All teachers grade differently and use different grading scales or point values. I think it is very important for teachers to give feedback so that they can help their students improve and actually see the different stages of their work. I have had experience with all different sorts of teachers. Some of them gave lots of feedback, some gave none, some didn’t give any exams and some only based our grade on exams. All teachers grade differently but I feel that the most affective ones are the ones that provide a lot of feedback and give some one on one time with each one of their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47:00Z</dcterms:created>
  <dc:creator>Student</dc:creator>
  <dc:description/>
  <cp:keywords/>
  <dc:language>en-US</dc:language>
  <cp:lastModifiedBy>Student</cp:lastModifiedBy>
  <dcterms:modified xsi:type="dcterms:W3CDTF">2008-03-18T20:26:00Z</dcterms:modified>
  <cp:revision>1</cp:revision>
  <dc:subject/>
  <dc:title>Bethany Marshall</dc:title>
</cp:coreProperties>
</file>